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46545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77834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07402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03120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46995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03725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89183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91531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36368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02880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73938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53446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17672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