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593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27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489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49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975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84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286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938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678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46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80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88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755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40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00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7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