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45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16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27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804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8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811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639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88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22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561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09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81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576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248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32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