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7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9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67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923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95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6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1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19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459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77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04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44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94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