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869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997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439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97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840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685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293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618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61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372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913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434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974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148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19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73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454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