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051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073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752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098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944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031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528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85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919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643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956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691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120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621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090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