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0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78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2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98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9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41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80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01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004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03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14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49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