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19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47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8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944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756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1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897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62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93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972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87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04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963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184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34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