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8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30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03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89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927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95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64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15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88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0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25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4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01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