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47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31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2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171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264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510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55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771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326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2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2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44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543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91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53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91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812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