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399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3624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5915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5234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0213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3153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9594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6752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555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1549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0509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7853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2003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2041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3572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