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05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681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210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431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508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745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754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232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763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421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087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350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582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