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000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411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697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015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661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153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199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788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998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761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109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491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229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192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258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41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86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