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06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157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451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63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33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213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341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19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560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154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136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705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03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572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34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