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21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181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2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050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118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531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404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002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33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982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75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864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253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