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474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421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62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749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901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852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444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370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418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605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141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346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749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997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594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173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708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