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8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83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02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360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40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60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59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380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580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6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0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14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75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13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