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0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727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733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598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64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80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91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078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999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9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64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31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18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