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14258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48786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70834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00877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38566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82133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46242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50594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78786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8499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01716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30085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37579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63929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90004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31351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78194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