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0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059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654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244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735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807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582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727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913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818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342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803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935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605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236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