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02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3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181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04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56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79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1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9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89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83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44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095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6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