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12644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36023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75323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07868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01006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72411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43712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83400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30936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10454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24112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91125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43815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28100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29064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89191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61434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