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6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44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34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2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09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66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52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2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66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67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503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27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950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54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99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