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87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930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605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437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024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568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480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965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117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391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70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717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286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