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012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546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507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271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071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535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733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39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539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089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21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009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715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615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124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290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116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