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57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768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226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7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869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130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10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66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706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40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706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97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02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3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278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