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094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43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58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8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3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19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72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961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91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437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8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36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63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