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16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83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06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92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097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98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755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76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59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8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3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5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86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5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699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62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31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