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85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28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894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8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05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8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210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79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09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0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1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788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54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