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238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434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920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903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007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320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379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443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874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606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776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056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594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