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9283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935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289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513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796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678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1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598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565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631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537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39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951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7633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8129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341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816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