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256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34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34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081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835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85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44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70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307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109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798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71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252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34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291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