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2140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8361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430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1144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0801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86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7741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656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1251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4072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096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886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56434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