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880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1877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05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648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185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58567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983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7561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088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179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9410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29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738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43495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4708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5313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41529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