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741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29478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4548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5883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592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0377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79050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775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12674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801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3886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3172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58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546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0290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