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36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946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7414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506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263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6310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935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4181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9421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77749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418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967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002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