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410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776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0578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156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506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0388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845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462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4040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090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84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427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8063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61294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02902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8683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