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87971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756433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522528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1504969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0870650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033238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392749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619710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503844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296508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221941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079011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706507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178101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631411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