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7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6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75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70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92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832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01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774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0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09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8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2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7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