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8565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6140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0493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87408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1779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03813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4312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83743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46802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56670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7026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86083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3476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05155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7235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05016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5026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