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36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488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448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412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442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36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711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029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861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752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554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72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699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791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474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