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6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096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44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53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58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917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04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19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559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74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0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85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436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