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331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49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32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321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95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0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75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163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076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574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8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4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01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533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338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920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974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