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83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37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6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4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83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59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26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46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493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78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79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815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215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