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910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089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091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670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675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930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171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067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92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81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055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935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114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