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81442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9846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0452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8167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3116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19758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9720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9575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5803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9552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062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807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5580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33385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4614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3261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0813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