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7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615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61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816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262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957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9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93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65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078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3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01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56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45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82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