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470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3549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9192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3083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4330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104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699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2714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8981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884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590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112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5623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