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3952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9271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148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5168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0194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8958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5728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9625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8070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0708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635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557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5183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5602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8171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241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5355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