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348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373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478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057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472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095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146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865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592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032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562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512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023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785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77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